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e przedmiotu  zamówien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Przedmiotem inwestycji jest „</w:t>
      </w:r>
      <w:r>
        <w:rPr>
          <w:b/>
        </w:rPr>
        <w:t xml:space="preserve">Budowa drogi gminnej przy ulicy Mikołaja Kopernika </w:t>
        <w:br/>
        <w:t>w Dukli – etap I”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W ramach przedmiotowego zadania zamierza się wykonać budowę nowej drogi gminnej prowadzącej do nowo powstającego osiedla domów jednorodzinnych w Dukli.  Planowana droga będzie dostosowana do istniejącego terenu w granicach pasa drogowego. Początek drogi zlokalizowany będzie przy ul. Kopernika w Dukli i będzie prowadzić przez nowo powstające osiedle z wydzielonymi działkami pod zabudowę mieszkaniową jednorodzinną. </w:t>
        <w:br/>
        <w:t xml:space="preserve">Z projektu budowlanego dotyczącego budowy drogi wydzielono I etap, który z kolei został podzielony na dwa odcinki, pierwszy - główny i drugi - dojazdowy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Odcinek „główny” będzie miał długość około 270m, a szerokość jezdni wyniesie 2 x 3,50m. Wzdłuż odcinka głównego zostanie wykonany chodnik oraz ścieżka rowerowa, które będą miały łącznie 3,5 m szerokości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Odcinek dojazdowy będzie miał około 392 m, a szerokość jezdni wyniesie 1 x 4,5m.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 xml:space="preserve">Konstrukcja nawierzchni jezdni: 4 cm warstwa ścieralna z betonu asfaltowego, 5 cm warstwa wiążąca z betonu asfaltowego, 20 cm górna warstwa podbudowy z kruszywa stabilizowanego mechanicznie.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onadto należy wykonać kanał technologiczny oraz zostaną wybudowane 3 skrzyżowania odcinka głównego z drogami wewnętrznym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22:00Z</dcterms:created>
  <dc:creator>Ryszard</dc:creator>
  <dc:description/>
  <cp:keywords/>
  <dc:language>en-US</dc:language>
  <cp:lastModifiedBy>Joanna Nowak</cp:lastModifiedBy>
  <cp:lastPrinted>2021-04-16T12:26:00Z</cp:lastPrinted>
  <dcterms:modified xsi:type="dcterms:W3CDTF">2025-05-30T07:57:00Z</dcterms:modified>
  <cp:revision>4</cp:revision>
  <dc:subject/>
  <dc:title>Określenie przedmiotu oraz wielkości  lub zakresu zamówienia; budowa kortów  tenisowych na terenie MOSiR w Dukli, o powierzchn</dc:title>
</cp:coreProperties>
</file>